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860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648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702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890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272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272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597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257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364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520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493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085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836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189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827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