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70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2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902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64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56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045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26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41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98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26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8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8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88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