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56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697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684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982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15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48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394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132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120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145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61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53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919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246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688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