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510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76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15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374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166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265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90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147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763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3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3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387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