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81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05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071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8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5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676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83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93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06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07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7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9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6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81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4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9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58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