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437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390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882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253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246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180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01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034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731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828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493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945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426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086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896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