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926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303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674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363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033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655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008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562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439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1787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44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309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25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