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3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74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21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1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1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29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3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7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12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01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07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170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971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38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0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99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