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65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682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627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349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583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626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953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120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813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244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937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57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664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631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457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