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46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032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40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99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66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4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8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2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33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17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71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0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57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