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169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063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575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288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967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02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72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38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3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088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570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859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04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54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35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29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01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