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32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383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851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611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036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015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263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955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465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341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682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592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697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209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957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