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6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92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17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742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77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13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47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75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24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16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93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91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413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