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6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544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948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02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424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90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397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730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43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94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87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2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233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771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00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184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123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