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443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262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732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97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541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526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121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269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07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726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006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267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809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175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