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98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323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463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384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542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677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415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15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728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68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616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527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