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298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164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107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781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076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032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112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613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83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303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608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949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968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566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155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06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786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