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134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241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9090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1444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982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694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205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1889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03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931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916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2945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56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7735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7931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