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8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43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08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00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953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53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83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024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73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9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2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620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