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13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34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379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204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543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147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44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539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100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770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07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7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797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943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45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68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1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