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86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8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49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607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80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8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48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12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1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041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84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84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60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7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