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430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150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158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343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929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2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120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385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979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338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369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391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915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