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371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31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76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031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60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860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610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14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621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16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33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25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33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3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170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3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51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