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364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5691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7909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2297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162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3606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1793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3377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2821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8391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9217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0872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0397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20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43125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