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81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608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8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52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70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519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96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69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725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58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423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295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5217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