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164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420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13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755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74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07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625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931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1351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982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176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945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44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567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9282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870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64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