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239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4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00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944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0672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17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43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078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243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7110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37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93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60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410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879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