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319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83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94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99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476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57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592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068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462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190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22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629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552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