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3394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7324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175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1956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4137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6470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1310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0965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1336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2373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08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540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8306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2448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7446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3432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1731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