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66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922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78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84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392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452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012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49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47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276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93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71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7864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05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576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