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2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699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31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9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876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992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705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27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26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9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3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03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