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13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1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75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32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487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230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468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446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42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14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089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05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326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16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041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609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211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