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5496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54741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044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75127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23379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79959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22119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55201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32502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18478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40012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54477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19144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69329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72668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