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222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65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427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014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798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639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412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822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194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820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142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896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636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