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77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74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10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83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85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89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07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7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3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86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04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48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815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99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73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19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58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