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053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03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595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609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610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643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631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316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831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765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309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307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273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53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559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