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944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660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597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938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372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665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369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536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944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217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763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663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365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