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19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706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47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389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31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3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71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390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52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06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58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5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025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25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2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4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615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