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896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6396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1295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2801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0304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54524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9698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3995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58181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3444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11021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870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490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1556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4178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