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40768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401145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583168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809491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725651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263825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297534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36381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997207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389331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07261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1514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85579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