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47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00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4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91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4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94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61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514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59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50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8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401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5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93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15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6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