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432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330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341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111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488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6997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054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502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212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854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57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221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195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491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073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