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425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683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71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429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886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232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42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2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926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789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979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238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3559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