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844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39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31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438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05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9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3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96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8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4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57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33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4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97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7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83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07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