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90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54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82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932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93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39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474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04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850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42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27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28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454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10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