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9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03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734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921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393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87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059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267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242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6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9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251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29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