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66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521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529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96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774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960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715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160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147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00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7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66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028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139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668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92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885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