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406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78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85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707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16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6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39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514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909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16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90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934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221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291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391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