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031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39145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7772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39448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34227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1108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8451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68447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3035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74101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0511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72206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57686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