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622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441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132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933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894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900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273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098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56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463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24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097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435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678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779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530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058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